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9.10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451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Изотова Алексея Викторович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Изотова Алексея Викторовича (вх. 4760з                          от 01.09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4.09.2020 № 1618/19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Изотова Алексея Викторовича – в раздел II «Карта градостроительного зонирования» на карте территориальных зон, приведенной в приложении 1 Правил, изменить территориальную зону ведения садоводства (Сд-1) на зону жилой застройки индивидуальными жилыми домами до 3-х этажей с участками (Ж-1) в границах земельных участков с кадастровыми номерами 28:01:110125:62, 28:01:000000:410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06.11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а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ерлинс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06T10:13:00Z</cp:lastPrinted>
  <dcterms:modified xsi:type="dcterms:W3CDTF">2020-10-09T07:01:00Z</dcterms:modified>
  <cp:revision>15</cp:revision>
  <dc:subject/>
  <dc:title/>
</cp:coreProperties>
</file>